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VOU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ahové, časové a organizační vymeze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yučuje se v prvním a druhém ročníku dvě hodiny týdně, ve třetím ročníku tři hodin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orování a pojmenovávání věcí, jevů a dějů, jejich vzájemných  vztahů a souvislost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tváří se prvotní ucelený obraz svět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znávání sebe i nejbližšího okol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známení s místně i časově vzdálenějšími osobami i jev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nímání lidí a vztahů mezi nim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šímání si podstatných stránek i krásy lidských výtvorů a přírodních jevů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rozumění světu kolem sebe a vnímání základních vztahů ve společnost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rozumění soudobému způsobu života, jeho přednostem i problémů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ápání současnosti jako výsledek minulosti a východisko do budoucnost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vzdělávací obsah je členěn do pěti tematických okruhů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Místo, kde žijeme –důraz je kladen na dopravní výchovu, praktické poznávání místních a regionálních skutečností a na utváření přímých zkušeností žáků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Lidé kolem nás – upevňování základů vhodného chování a jednání mezi lidmi, seznámení se se základními právy a povinnostm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Lidé a čas – orientace v dějích a čas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Rozmanitost přírody – poznávání Země jako planety sluneční soustavy, poznávání proměnlivosti a rozmanitosti živé i neživé přírody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Člověk a jeho zdraví – základní poučení o zdraví a nemocech, o zdravotní prevenci i první pomoci a o bezpečném chování různých životních situací. Poznávání sebe na základě poznávání člověka jako živé byt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„Zdravé zuby“ – péče o chrup, výukový progra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chovné a vzdělávací strategie pro rozvoj klíčových kompetencí žák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rPr/>
      </w:pPr>
      <w:r>
        <w:rPr>
          <w:sz w:val="22"/>
          <w:szCs w:val="22"/>
        </w:rPr>
        <w:t>Žáci  jsou vedeni k objevování a poznávání všeho, co je zajímá a v čem by v budoucnu mohli uspě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znávání podstaty zdraví i příčin nemo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pevňování preventivního ch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rientace ve světě informa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asové a místní propojování historických, zeměpisných a kulturních informací </w:t>
      </w:r>
    </w:p>
    <w:p>
      <w:pPr>
        <w:pStyle w:val="Normal"/>
        <w:rPr/>
      </w:pPr>
      <w:r>
        <w:rPr>
          <w:sz w:val="22"/>
          <w:szCs w:val="22"/>
        </w:rPr>
        <w:t>-učitel pomáhá řešit a třídit informace podle zvolených nebo zadaných kritérií</w:t>
      </w:r>
    </w:p>
    <w:p>
      <w:pPr>
        <w:pStyle w:val="Normal"/>
        <w:rPr/>
      </w:pPr>
      <w:r>
        <w:rPr>
          <w:sz w:val="22"/>
          <w:szCs w:val="22"/>
        </w:rPr>
        <w:t>-učitel motivuje žáky pro celoživotní uč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žáci si upevňují účelné rozhodování a jednání v různých situacích ohrožení vlastního zdraví a bezpečnosti i zdraví a bezpečnosti druhýc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oznávají a ovlivňují svou jedinečnost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 učitel pomáhá žákům, aby došli  k samostatným objevům, řešením a závěrům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učitel učí žáky pracovat s odbornou literaturou, encyklopediemi apod., využívají různých informačních zdroj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áci si rozšiřují slovní zásobu v osvojovaných témate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sou vedeni k samostatnému a sebevědomému vystupování a jednání, k efektivní, bezproblémové a bezkonfliktní komunika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jmenovávají pozorované skutečnosti a zachycují je ve vlastních projevech, názorech a výtvorech</w:t>
      </w:r>
    </w:p>
    <w:p>
      <w:pPr>
        <w:pStyle w:val="Normal"/>
        <w:rPr/>
      </w:pPr>
      <w:r>
        <w:rPr>
          <w:sz w:val="22"/>
          <w:szCs w:val="22"/>
        </w:rPr>
        <w:t xml:space="preserve">-přirozeně vyjadřují pozitivní city ve vztahu k sobě i okolnímu prostředí </w:t>
      </w:r>
    </w:p>
    <w:p>
      <w:pPr>
        <w:pStyle w:val="Normal"/>
        <w:rPr/>
      </w:pPr>
      <w:r>
        <w:rPr>
          <w:sz w:val="22"/>
          <w:szCs w:val="22"/>
        </w:rPr>
        <w:t xml:space="preserve">-učitel podporuje u žáků prezentaci svých myšlenek a názorů, kladení  otázek  k věci, vzájemnému  se naslouchání a zdůvodňování svých závěrů, vzájemně si radí a pomáhají si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áci pracují ve skupin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efektivně spolupracují na řešení problém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čí se respektovat názory druhý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řispívají k disku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učitel učí se věcně argumentov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čitel vede děti k oceňování svých názorů a přínos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rPr/>
      </w:pPr>
      <w:r>
        <w:rPr>
          <w:sz w:val="22"/>
          <w:szCs w:val="22"/>
        </w:rPr>
        <w:t>-učitel  utváří ohleduplný vztah k přírodě i kulturním výtvorů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čitel motivuje žáky hledat možnosti aktivního uplatnění ochrany příro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čitel vede žáky k respektování pravi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Žáci jsou vedeni k utváření pracovních návyků v jednoduché samostatné i týmové činnosti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učí žáky používat různé materiály, nástroje a vybavení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učitel zohledňuje soudobý stav a poznání a technického rozvo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Prvouce budou realizována tato průřezová téma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V – vztah člověka k životnímu prostředí, ekosystémy,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DO – občanská společnost a škola – pravidla chování,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KV – princip sociálního smí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/>
      <w:t>Základní škola a Mateřská škola Žďár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1:04:00Z</dcterms:created>
  <dc:creator>pedagog</dc:creator>
  <dc:description/>
  <cp:keywords/>
  <dc:language>en-US</dc:language>
  <cp:lastModifiedBy>Petra Richtrová</cp:lastModifiedBy>
  <dcterms:modified xsi:type="dcterms:W3CDTF">2019-08-15T11:25:00Z</dcterms:modified>
  <cp:revision>18</cp:revision>
  <dc:subject/>
  <dc:title>Prvouka</dc:title>
</cp:coreProperties>
</file>